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1.- Zergatik etortzen dira inmigrante latinoamerikarrak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2.- Zergatik konformatzen dira lan kaskarrekin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3.- Ondorio onuragarriak edo kaltegarriak sor ditzake inmigrazioa? Azaldu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6:19:00Z</dcterms:created>
  <dc:creator>ik015111zz</dc:creator>
  <dc:description/>
  <cp:keywords/>
  <dc:language>en-US</dc:language>
  <cp:lastModifiedBy>ik015111zz</cp:lastModifiedBy>
  <dcterms:modified xsi:type="dcterms:W3CDTF">2012-06-01T06:25:00Z</dcterms:modified>
  <cp:revision>1</cp:revision>
  <dc:subject/>
  <dc:title>1</dc:title>
</cp:coreProperties>
</file>